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SOLITAIRE COLLECT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olitaire Collection for WINDOWS Version 2.4 Released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Solitaire Collection for Windows is a collection of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solitaire card games (Klondike, Monte Carlo and Four S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system also includes rules of the game, strategy and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 total of nine solitaire games.  This solitaire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card designs--the cards look r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HOT BUTT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C.EXE         USC.HLP         USC.WAV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REGISTER.FRM    READ.1ST        QCAR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s of our software, try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/softsite.com/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